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ember, 2009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11-C30-08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RCRI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Prediction class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2252235808"/>
            <w:bookmarkStart w:id="12" w:name="__Fieldmark__0_2252235808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2252235808"/>
            <w:bookmarkStart w:id="14" w:name="__Fieldmark__1_2252235808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2252235808"/>
            <w:bookmarkStart w:id="16" w:name="__Fieldmark__2_2252235808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2252235808"/>
            <w:bookmarkStart w:id="18" w:name="__Fieldmark__3_2252235808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“Prediction” as a classCode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RI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ssion results from BRIDG mappin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When capturing an adverse reaction as part of a clinical trial, there’s a need to indicate whether the reaction was predicted or not and if not, the reason it wasn’t predicted..  Some adverse reactions are “known” to be associated with a therapy, while others are not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 alternative would be to use a ControlAct that activates an Act that represents the predicted act in Expectation mood.  The ControlAct would have a negationInd to indicate whether there was an expectation or not and the reasonCode would indicate why the there was no expectation.  However, this involves creating a trigger event and seems somewhat clunky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a new code PREDICT under OBS in the ActClass code system with the following properties:</w:t>
      </w:r>
    </w:p>
    <w:p>
      <w:pPr>
        <w:pStyle w:val="TextBody"/>
        <w:rPr/>
      </w:pPr>
      <w:r>
        <w:rPr>
          <w:i/>
        </w:rPr>
        <w:t>Display name</w:t>
      </w:r>
      <w:r>
        <w:rPr/>
        <w:t>: prediction</w:t>
      </w:r>
    </w:p>
    <w:p>
      <w:pPr>
        <w:pStyle w:val="TextBody"/>
        <w:rPr/>
      </w:pPr>
      <w:r>
        <w:rPr>
          <w:i/>
        </w:rPr>
        <w:t>Definition</w:t>
      </w:r>
      <w:r>
        <w:rPr/>
        <w:t>: An act that that asserts an expectation about the future.</w:t>
      </w:r>
    </w:p>
    <w:p>
      <w:pPr>
        <w:pStyle w:val="TextBody"/>
        <w:rPr/>
      </w:pPr>
      <w:r>
        <w:rPr>
          <w:i/>
        </w:rPr>
        <w:t>Usage</w:t>
      </w:r>
      <w:r>
        <w:rPr/>
        <w:t>: The predicted act is expressed either in criterion or event mood as the subject of the prediction.</w:t>
      </w:r>
    </w:p>
    <w:p>
      <w:pPr>
        <w:pStyle w:val="TextBody"/>
        <w:rPr/>
      </w:pPr>
      <w:r>
        <w:rPr>
          <w:i/>
        </w:rPr>
        <w:t>Name:Class</w:t>
      </w:r>
      <w:r>
        <w:rPr/>
        <w:t>: Prediction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9-10-19T00:53:00Z</dcterms:modified>
  <cp:revision>24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